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NEX VIII.  Proposta econòmica i criteris que depenen de l'aplicació d'una fórmula automàtica.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17/25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>
          <w:lang w:eastAsia="es-ES"/>
        </w:rPr>
        <w:t>Es compromet a realitzar-les amb subjecció al Plec de Clàusules Administratives Particulars, així com al Plec de prescripcions tècniques i d’acord amb les condicions que s'assenyalen a continuació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  <w:t>1. OFERTA ECONÒMICA</w:t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u w:val="single"/>
          <w:lang w:eastAsia="es-ES"/>
        </w:rPr>
        <w:t>1.1. Preu anual (sense IVA) dels serveis dels capítols 1 i 3</w:t>
      </w:r>
    </w:p>
    <w:p>
      <w:pPr>
        <w:pStyle w:val="Normal"/>
        <w:rPr>
          <w:lang w:eastAsia="es-ES"/>
        </w:rPr>
      </w:pPr>
      <w:r>
        <w:rPr>
          <w:i/>
          <w:iCs/>
          <w:lang w:eastAsia="es-ES"/>
        </w:rPr>
        <w:t>(Activitats tècnico-preventives + Vigilància de la salut)</w:t>
      </w:r>
    </w:p>
    <w:p>
      <w:pPr>
        <w:pStyle w:val="Normal"/>
        <w:numPr>
          <w:ilvl w:val="0"/>
          <w:numId w:val="5"/>
        </w:numPr>
        <w:rPr>
          <w:lang w:eastAsia="es-ES"/>
        </w:rPr>
      </w:pPr>
      <w:r>
        <w:rPr>
          <w:lang w:eastAsia="es-ES"/>
        </w:rPr>
        <w:t>Import ofert (anual, sense IVA): ______ €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u w:val="single"/>
          <w:lang w:eastAsia="es-ES"/>
        </w:rPr>
        <w:t>1.2. Preu unitari per reconeixement mèdic</w:t>
      </w:r>
    </w:p>
    <w:p>
      <w:pPr>
        <w:pStyle w:val="Normal"/>
        <w:rPr>
          <w:lang w:eastAsia="es-ES"/>
        </w:rPr>
      </w:pPr>
      <w:r>
        <w:rPr>
          <w:i/>
          <w:iCs/>
          <w:lang w:eastAsia="es-ES"/>
        </w:rPr>
        <w:t>(Aplicable a tot el personal municipal)</w:t>
      </w:r>
    </w:p>
    <w:p>
      <w:pPr>
        <w:pStyle w:val="Normal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Preu per reconeixement mèdic (sense IVA): ______ €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b/>
          <w:bCs/>
          <w:u w:val="single"/>
          <w:lang w:eastAsia="es-ES"/>
        </w:rPr>
        <w:t>1.3. Preus dels cursos de prevenció de riscos laborals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961"/>
        <w:gridCol w:w="311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b/>
                <w:bCs/>
                <w:sz w:val="22"/>
                <w:szCs w:val="22"/>
                <w:lang w:eastAsia="es-ES"/>
              </w:rPr>
              <w:t>CATEGOR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b/>
                <w:bCs/>
                <w:sz w:val="22"/>
                <w:szCs w:val="22"/>
                <w:lang w:eastAsia="es-ES"/>
              </w:rPr>
              <w:t>DESCRIPCI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b/>
                <w:bCs/>
                <w:sz w:val="22"/>
                <w:szCs w:val="22"/>
                <w:lang w:eastAsia="es-ES"/>
              </w:rPr>
              <w:t>PREU UNITARI OFERT (S/IVA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s-ES"/>
              </w:rPr>
              <w:t>Personal d’oficines, administratiu, tècnic i directi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B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Resta de personal (docent, oficis, cuina, etc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  <w:t xml:space="preserve">Nota: Els preus han d’incloure tota la prestació necessària per a la realització completa dels cursos (material, docència, certificació, etc.). </w:t>
      </w:r>
      <w:r>
        <w:br w:type="page"/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  <w:t>2. RESTA DE CRITERIS AUTOMÀTICS</w:t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b/>
          <w:bCs/>
          <w:u w:val="single"/>
          <w:lang w:eastAsia="es-ES"/>
        </w:rPr>
        <w:t>2.1. Disponibilitat d’espai a Vilassar de Mar per a reconeixements mèdics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134"/>
        <w:gridCol w:w="811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0" w:name="Marcar17"/>
            <w:bookmarkStart w:id="1" w:name="__Fieldmark__0_3690832409"/>
            <w:bookmarkStart w:id="2" w:name="__Fieldmark__0_3690832409"/>
            <w:bookmarkEnd w:id="2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15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L’empresa disposa de delegació a Vilassar de Mar o es compromet formalment a habilitar un espai amb totes les garanties per a la realització dels reconeixements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3" w:name="__Fieldmark__1_3690832409"/>
            <w:bookmarkStart w:id="4" w:name="__Fieldmark__1_3690832409"/>
            <w:bookmarkEnd w:id="4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10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Es preveu realitzar els reconeixements en un local que l’Ajuntament posi a disposició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5" w:name="__Fieldmark__2_3690832409"/>
            <w:bookmarkStart w:id="6" w:name="__Fieldmark__2_3690832409"/>
            <w:bookmarkEnd w:id="6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5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2"/>
                <w:szCs w:val="22"/>
                <w:lang w:eastAsia="es-ES"/>
              </w:rPr>
              <w:t>Es preveu realitzar els reconeixements en unitats mòbils (amb acreditació sanitària vigent i garantia de privacitat)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7" w:name="__Fieldmark__3_3690832409"/>
            <w:bookmarkStart w:id="8" w:name="__Fieldmark__3_3690832409"/>
            <w:bookmarkEnd w:id="8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0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Els reconeixements s’han de realitzar fora del terme municipal de Vilassar de Mar.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u w:val="single"/>
          <w:lang w:eastAsia="es-ES"/>
        </w:rPr>
        <w:t>2.2. Distància de l’espai per a analítiques i revisions fora de data programada</w:t>
      </w:r>
    </w:p>
    <w:p>
      <w:pPr>
        <w:pStyle w:val="Normal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Municipi / Adreça de l’espai més proper per a revisions fora de data programada: 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lang w:eastAsia="es-ES"/>
        </w:rPr>
        <w:t>Distància en km des de l’Ajuntament de Vilassar de Mar (arrodonida a la baixa): ______ km</w:t>
      </w:r>
    </w:p>
    <w:p>
      <w:pPr>
        <w:pStyle w:val="Normal"/>
        <w:rPr>
          <w:lang w:eastAsia="es-ES"/>
        </w:rPr>
      </w:pPr>
      <w:r>
        <w:rPr>
          <w:b/>
          <w:bCs/>
          <w:lang w:eastAsia="es-ES"/>
        </w:rPr>
        <w:t>Documentació acreditativa adjunta</w:t>
      </w:r>
      <w:r>
        <w:rPr>
          <w:lang w:eastAsia="es-ES"/>
        </w:rPr>
        <w:t xml:space="preserve">: Mapa o enllaç de Google Maps que acrediti la distància declarada. </w:t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b/>
          <w:bCs/>
          <w:u w:val="single"/>
          <w:lang w:eastAsia="es-ES"/>
        </w:rPr>
        <w:t>2.3. Ús de tecnologies de la informació i la comunicació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76"/>
        <w:gridCol w:w="797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9" w:name="__Fieldmark__4_3690832409"/>
            <w:bookmarkStart w:id="10" w:name="__Fieldmark__4_3690832409"/>
            <w:bookmarkEnd w:id="10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s-ES"/>
              </w:rPr>
              <w:t>10 punts: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L’empresa disposa d’una plataforma informàtica accessible online per a usuaris autoritzats, que permeti consultar avaluacions, fitxes de riscos, planificació d’activitats, documents tècnics i documents mèdics, amb sistema d’autenticació segur (usuari/contrasenya o autenticació en dos passos)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11" w:name="__Fieldmark__5_3690832409"/>
            <w:bookmarkStart w:id="12" w:name="__Fieldmark__5_3690832409"/>
            <w:bookmarkEnd w:id="12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0 punts: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No disposa de plataforma.</w:t>
            </w:r>
          </w:p>
        </w:tc>
      </w:tr>
    </w:tbl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</w:r>
    </w:p>
    <w:p>
      <w:pPr>
        <w:pStyle w:val="Normal"/>
        <w:rPr>
          <w:lang w:eastAsia="es-ES"/>
        </w:rPr>
      </w:pPr>
      <w:r>
        <w:rPr>
          <w:b/>
          <w:bCs/>
          <w:lang w:eastAsia="es-ES"/>
        </w:rPr>
        <w:t>Documentació acreditativa adjunta</w:t>
      </w:r>
      <w:r>
        <w:rPr>
          <w:lang w:eastAsia="es-ES"/>
        </w:rPr>
        <w:t xml:space="preserve">: Captura de pantalla de la plataforma + descripció del sistema d’accés i seguretat. 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gnatura electrònica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13" w:name="_Hlk135727968"/>
          <w:bookmarkEnd w:id="13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7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6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31:00Z</dcterms:created>
  <dc:creator>jtorres</dc:creator>
  <dc:description/>
  <cp:keywords/>
  <dc:language>en-US</dc:language>
  <cp:lastModifiedBy>YASMINA PEREZ BUSTOS</cp:lastModifiedBy>
  <dcterms:modified xsi:type="dcterms:W3CDTF">2025-10-27T10:31:00Z</dcterms:modified>
  <cp:revision>2</cp:revision>
  <dc:subject/>
  <dc:title>Document en blanc sense escut ni peu (X2025002835)</dc:title>
</cp:coreProperties>
</file>